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ind w:right="980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 xml:space="preserve">    </w:t>
      </w:r>
      <w:r>
        <w:rPr>
          <w:rFonts w:ascii="方正小标宋简体" w:hAnsi="方正小标宋简体" w:eastAsia="方正小标宋简体"/>
          <w:sz w:val="36"/>
          <w:szCs w:val="36"/>
        </w:rPr>
        <w:t>各学院名额分配表</w:t>
      </w:r>
    </w:p>
    <w:p>
      <w:pPr>
        <w:pStyle w:val="Normal"/>
        <w:ind w:right="980" w:hanging="0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56765</wp:posOffset>
                </wp:positionH>
                <wp:positionV relativeFrom="paragraph">
                  <wp:posOffset>113665</wp:posOffset>
                </wp:positionV>
                <wp:extent cx="3335655" cy="361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5655" cy="361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8"/>
                              <w:gridCol w:w="1875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945" w:firstLine="964"/>
                                    <w:jc w:val="both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学    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21"/>
                                    <w:jc w:val="both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32"/>
                                      <w:szCs w:val="32"/>
                                    </w:rPr>
                                    <w:t>名 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经济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金融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国际经济贸易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工商管理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管理科学与工程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会计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财政与公共管理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法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统计与应用数学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艺术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文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jc w:val="both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马克思主义学院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945" w:hanging="0"/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8"/>
                                      <w:szCs w:val="28"/>
                                    </w:rPr>
                                    <w:t>共计</w:t>
                                  </w:r>
                                </w:p>
                              </w:tc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65pt;height:284.7pt;mso-wrap-distance-left:9pt;mso-wrap-distance-right:9pt;mso-wrap-distance-top:0pt;mso-wrap-distance-bottom:0pt;margin-top:8.95pt;mso-position-vertical-relative:text;margin-left:161.95pt;mso-position-horizontal-relative:page">
                <v:fill opacity="0f"/>
                <v:textbox inset="0in,0in,0in,0in">
                  <w:txbxContent>
                    <w:tbl>
                      <w:tblPr>
                        <w:tblW w:w="52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8"/>
                        <w:gridCol w:w="1875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945" w:firstLine="964"/>
                              <w:jc w:val="both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学    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21"/>
                              <w:jc w:val="both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32"/>
                                <w:szCs w:val="32"/>
                              </w:rPr>
                              <w:t>名 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经济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金融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国际经济贸易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工商管理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管理科学与工程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会计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财政与公共管理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法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统计与应用数学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艺术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文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945" w:hanging="0"/>
                              <w:jc w:val="both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马克思主义学院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945" w:hanging="0"/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8"/>
                                <w:szCs w:val="28"/>
                              </w:rPr>
                              <w:t>共计</w:t>
                            </w:r>
                          </w:p>
                        </w:tc>
                        <w:tc>
                          <w:tcPr>
                            <w:tcW w:w="1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ACTW</dc:creator>
  <dc:description/>
  <dc:language>en-US</dc:language>
  <cp:lastModifiedBy>Jerry  阳</cp:lastModifiedBy>
  <cp:lastPrinted>2018-03-21T09:15:00Z</cp:lastPrinted>
  <dcterms:modified xsi:type="dcterms:W3CDTF">2024-11-13T02:57:08Z</dcterms:modified>
  <cp:revision>37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D147A367784A6B9AAE15460F1C421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