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firstLine="192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组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寒假</w:t>
      </w:r>
    </w:p>
    <w:p>
      <w:pPr>
        <w:pStyle w:val="Normal"/>
        <w:spacing w:lineRule="exact" w:line="560"/>
        <w:ind w:firstLine="1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低空经济高质量发展调查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近年来，随着科学技术的进步和在经济高质量发展的现实需求推动下，低空经济逐渐兴起，引起了社会的广泛关注。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低空经济是一种新兴的综合性经济形态，主要指在垂直高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"/>
        </w:rPr>
        <w:t>1000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米以下、根据实际需要可延伸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"/>
        </w:rPr>
        <w:t>3000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米的低空空域内，利用民用有人驾驶和无人驾驶航空器进行各类飞行活动，并带动相关领域融合发展的经济形态。这种经济形态不仅包括传统的通用航空产业，还涵盖了无人机、电动垂直起降飞行器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"/>
        </w:rPr>
        <w:t>eVTOL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）等新型航空工具的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空经济具有产业链条长、技术资金密集度高、服务领域广、带动作用强等特点，应用场景广泛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具有巨大的经济潜力和价值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但低空经济如何推动我国经济高质量发展、低空经济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面临的挑战和问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其自身如何实现高质量发展</w:t>
      </w:r>
      <w:r>
        <w:rPr>
          <w:rFonts w:ascii="仿宋_GB2312" w:hAnsi="仿宋_GB2312" w:cs="仿宋_GB2312"/>
          <w:color w:val="000000"/>
          <w:sz w:val="32"/>
          <w:szCs w:val="32"/>
          <w:lang w:eastAsia="zh"/>
        </w:rPr>
        <w:t>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问题还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待进一步调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基于此现状，</w:t>
      </w:r>
      <w:r>
        <w:rPr>
          <w:rFonts w:ascii="仿宋_GB2312" w:hAnsi="仿宋_GB2312" w:cs="仿宋_GB2312"/>
          <w:sz w:val="32"/>
          <w:szCs w:val="32"/>
        </w:rPr>
        <w:t>决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寒假期间</w:t>
      </w:r>
      <w:r>
        <w:rPr>
          <w:rFonts w:ascii="仿宋_GB2312" w:hAnsi="仿宋_GB2312" w:cs="仿宋_GB2312"/>
          <w:sz w:val="32"/>
          <w:szCs w:val="32"/>
        </w:rPr>
        <w:t>组织开展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“低空经济高质量发展调查”</w:t>
      </w:r>
      <w:r>
        <w:rPr>
          <w:rFonts w:ascii="仿宋_GB2312" w:hAnsi="仿宋_GB2312" w:cs="仿宋_GB2312"/>
          <w:sz w:val="32"/>
          <w:szCs w:val="32"/>
        </w:rPr>
        <w:t>主题社会实践活动，现将相关事宜通知如下：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低空经济高质量发展调查</w:t>
      </w:r>
    </w:p>
    <w:p>
      <w:pPr>
        <w:pStyle w:val="Normal"/>
        <w:numPr>
          <w:ilvl w:val="0"/>
          <w:numId w:val="1"/>
        </w:numPr>
        <w:spacing w:lineRule="exact" w:line="560"/>
        <w:ind w:left="-2"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对象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安徽财经大学全体学生</w:t>
      </w:r>
    </w:p>
    <w:p>
      <w:pPr>
        <w:pStyle w:val="Normal"/>
        <w:numPr>
          <w:ilvl w:val="0"/>
          <w:numId w:val="1"/>
        </w:numPr>
        <w:spacing w:lineRule="exact" w:line="560"/>
        <w:ind w:left="-2"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地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使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调研对象更具典型性，本次社会实践活动地点选取我国长三角地区（上海市、浙江省、江苏省、安徽省），“返家乡”实践团队可根据“就近就便”原则自行选择以上地区开展调研。</w:t>
      </w:r>
    </w:p>
    <w:p>
      <w:pPr>
        <w:pStyle w:val="Normal"/>
        <w:numPr>
          <w:ilvl w:val="0"/>
          <w:numId w:val="1"/>
        </w:numPr>
        <w:spacing w:lineRule="exact" w:line="560"/>
        <w:ind w:left="-2"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发展现状探索</w:t>
      </w:r>
      <w:r>
        <w:rPr>
          <w:rFonts w:ascii="仿宋_GB2312" w:hAnsi="仿宋_GB2312" w:cs="仿宋_GB2312"/>
          <w:sz w:val="32"/>
          <w:szCs w:val="32"/>
        </w:rPr>
        <w:t xml:space="preserve">：通过多维度数据采集与实地调研，全面梳理低空经济当前规模、业态分布及地域差异。深入剖析企业运营状况、技术应用水平、政策落实成效与市场接纳程度等情况，为后续战略规划提供可靠依据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路径机理分析</w:t>
      </w:r>
      <w:r>
        <w:rPr>
          <w:rFonts w:ascii="仿宋_GB2312" w:hAnsi="仿宋_GB2312" w:cs="仿宋_GB2312"/>
          <w:sz w:val="32"/>
          <w:szCs w:val="32"/>
        </w:rPr>
        <w:t xml:space="preserve">：系统剖析低空经济高质量发展的内在逻辑。研究各产业要素间的协同关联，解析政策扶持、技术创新、市场需求等关键因素如何相互作用、层层传导，揭示各要素耦合作用于低空经济可持续发展的内在逻辑与传导路径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</w:rPr>
        <w:t>发展趋势预测</w:t>
      </w:r>
      <w:r>
        <w:rPr>
          <w:rFonts w:ascii="仿宋_GB2312" w:hAnsi="仿宋_GB2312" w:cs="仿宋_GB2312"/>
          <w:sz w:val="32"/>
          <w:szCs w:val="32"/>
        </w:rPr>
        <w:t xml:space="preserve">：深度洞察低空经济未来走向。剖析术创新浪潮、市场拓展形势、政策引领走向，综合研判产业格局变化及对区域影响力的演变趋势，为各方前瞻决策提供有力支撑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2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b/>
          <w:bCs/>
          <w:sz w:val="32"/>
          <w:szCs w:val="32"/>
        </w:rPr>
        <w:t>优化策略设计</w:t>
      </w:r>
      <w:r>
        <w:rPr>
          <w:rFonts w:ascii="仿宋_GB2312" w:hAnsi="仿宋_GB2312" w:cs="仿宋_GB2312"/>
          <w:sz w:val="32"/>
          <w:szCs w:val="32"/>
        </w:rPr>
        <w:t>：全面审视低空经济整体生态，以创新思维完善制度体系，优化资源配置模式，激发市场主体活力。通过多维度协同发力，打造可持续、高效能的低空经济发展策略架构，实现产业升级与效益提升的双重目标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活动流程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项目申报阶段（即日起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即日起，可通过“校园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智慧校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爱安财（新版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寒暑假社会实践团队”登入报名。实践主题选择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sz w:val="32"/>
          <w:szCs w:val="32"/>
        </w:rPr>
        <w:t>低空经济高质量发展调查</w:t>
      </w:r>
      <w:r>
        <w:rPr>
          <w:rFonts w:ascii="仿宋_GB2312" w:hAnsi="仿宋_GB2312" w:cs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</w:rPr>
        <w:t>专项，学院选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融</w:t>
      </w:r>
      <w:r>
        <w:rPr>
          <w:rFonts w:ascii="仿宋_GB2312" w:hAnsi="仿宋_GB2312" w:cs="仿宋_GB2312"/>
          <w:sz w:val="32"/>
          <w:szCs w:val="32"/>
        </w:rPr>
        <w:t>学院。报名后，团队负责人</w:t>
      </w:r>
      <w:r>
        <w:rPr>
          <w:rFonts w:ascii="仿宋_GB2312" w:hAnsi="仿宋_GB2312" w:cs="仿宋_GB2312"/>
          <w:sz w:val="32"/>
          <w:szCs w:val="32"/>
        </w:rPr>
        <w:t>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15715158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系统报名结束后，团队负责人还需要另外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，并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发送至邮箱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acjrxytw2021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</w:rPr>
        <w:t>低空经济高质量发展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项目审批阶段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3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完成项目审批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布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</w:rPr>
        <w:t>以学生自愿申报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融</w:t>
      </w:r>
      <w:r>
        <w:rPr>
          <w:rFonts w:ascii="仿宋_GB2312" w:hAnsi="仿宋_GB2312" w:cs="仿宋_GB2312"/>
          <w:sz w:val="32"/>
          <w:szCs w:val="32"/>
        </w:rPr>
        <w:t>学院具体指导，校团委统筹协调的方法开展工作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培训及项目前期准备阶段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月底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-1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初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活动开展阶段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</w:rPr>
        <w:t>月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</w:rPr>
        <w:t>月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团队赴调研地开展社会实践活动，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调研事项中的</w:t>
      </w:r>
      <w:r>
        <w:rPr>
          <w:rFonts w:ascii="仿宋_GB2312" w:hAnsi="仿宋_GB2312" w:cs="仿宋_GB2312"/>
          <w:sz w:val="32"/>
          <w:szCs w:val="32"/>
        </w:rPr>
        <w:t>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成果提交阶段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</w:rPr>
        <w:t>月底前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团队为单位将调查问卷的纸质版提交至龙湖东校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博文楼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团委办公室</w:t>
      </w:r>
      <w:r>
        <w:rPr>
          <w:rFonts w:ascii="仿宋_GB2312" w:hAnsi="仿宋_GB2312" w:cs="仿宋_GB2312"/>
          <w:sz w:val="32"/>
          <w:szCs w:val="32"/>
        </w:rPr>
        <w:t>。实践调研报告及其他材料以“压缩包”形式发送至邮箱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acjrxytw2021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低空经济高质量发展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评优阶段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初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/>
          <w:sz w:val="32"/>
          <w:szCs w:val="32"/>
        </w:rPr>
        <w:t>团委将对实践过程中表现突出的先进个人、团队、优秀调研报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/>
          <w:sz w:val="32"/>
          <w:szCs w:val="32"/>
        </w:rPr>
        <w:t>进行评比。所有完成社会实践要求的本科生可按相关规定获得社会实践学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调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1.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调研对象：规定实践地点的当地政府、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当地低空经济产业主体，如：民用有人驾驶和无人驾驶航空器、无人机、电动垂直起降飞行器制造供应商，应用低空航空设备的企业和个体等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2.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问卷要求：每个实践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团队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根据提供的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统一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问卷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电子版问卷会在</w:t>
      </w:r>
      <w:r>
        <w:rPr>
          <w:rFonts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QQ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交流群里发放，实践团队无需自制问卷问题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，需完成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200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份以上的有效问卷调查，问卷结果要求必须保证其真实性，不可出现虚假问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3.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照片要求：要求提交含有所调查对象的现场照片至少一张（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图片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大小在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1MB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4.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调查实施：实践团队依据所提供的问卷自行开展调查活动。团队负责人应有较强的责任心，较好的领导能力和团队协调能力，鼓励以生源地相对集中的形式组建团队，并于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假期期间选择本次实践活动的规定地点（长三角地区）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进行实地调查，日程须安排紧凑，团队成员须分工明确、结构科学、规模适中，人数控制在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4-8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5.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调查成果：第一，基本要求。实践团队须按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调研事项中的问卷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</w:rPr>
        <w:t>要求完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成问卷调查，并依据调查情况撰写不低于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5000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字的调研报告调研，报告严禁抄袭，查重比例须在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20%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以内，报告题目自拟。报告内容是对实践活动的详细表述，主要应包括实践背景、实践形式、实践过程、实践效果等，要求数据详实、图文并茂。第二，团队各成员需撰写不少于</w:t>
      </w:r>
      <w:r>
        <w:rPr>
          <w:rFonts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000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字的实践心得体会。第三，择优条件。团队可以选择性地提交反映报告内容的微视频。在调研报告撰写质量相同情况下，微视频作为评奖的一个加分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</w:pP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调研报告格式说明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: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报告标题用宋体四号字，加粗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;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团队名称、队员姓名、联系人电话用宋体小四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;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正文内容用宋体五号字，正文行间距用固定值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22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磅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;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引用文献用脚注，宋体小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left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微视频制作说明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: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视频作品须有队员镜头，时长为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5-10</w:t>
      </w:r>
      <w:r>
        <w:rPr>
          <w:rFonts w:ascii="仿宋_GB2312" w:hAnsi="仿宋_GB2312" w:cs="仿宋_GB2312"/>
          <w:color w:val="000000"/>
          <w:position w:val="0"/>
          <w:sz w:val="32"/>
          <w:sz w:val="32"/>
          <w:szCs w:val="32"/>
          <w:vertAlign w:val="baseline"/>
          <w:lang w:eastAsia="zh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调查交流。团队报名后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15715158</w:t>
      </w:r>
      <w:r>
        <w:rPr>
          <w:rFonts w:ascii="仿宋_GB2312" w:hAnsi="仿宋_GB2312" w:cs="仿宋_GB2312"/>
          <w:sz w:val="32"/>
          <w:szCs w:val="32"/>
        </w:rPr>
        <w:t>），调查问卷电子版</w:t>
      </w:r>
      <w:r>
        <w:rPr>
          <w:rFonts w:ascii="仿宋_GB2312" w:hAnsi="仿宋_GB2312" w:cs="仿宋_GB2312"/>
          <w:sz w:val="32"/>
          <w:szCs w:val="32"/>
        </w:rPr>
        <w:t>及相关说明</w:t>
      </w:r>
      <w:r>
        <w:rPr>
          <w:rFonts w:ascii="仿宋_GB2312" w:hAnsi="仿宋_GB2312" w:cs="仿宋_GB2312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其他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成果利用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建议在导师指导下，将本次调研成果同申请“大学生创新创业训练”项目以及参加“互联网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+”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结果公布。评比结果将通过安徽财经大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融</w:t>
      </w:r>
      <w:r>
        <w:rPr>
          <w:rFonts w:ascii="仿宋_GB2312" w:hAnsi="仿宋_GB2312" w:cs="仿宋_GB2312"/>
          <w:sz w:val="32"/>
          <w:szCs w:val="32"/>
        </w:rPr>
        <w:t>学院官网公布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调研活动联系人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谢涛</w:t>
      </w:r>
      <w:r>
        <w:rPr>
          <w:rFonts w:ascii="仿宋_GB2312" w:hAnsi="仿宋_GB2312" w:cs="仿宋_GB2312"/>
          <w:sz w:val="32"/>
          <w:szCs w:val="32"/>
        </w:rPr>
        <w:t>老师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张博</w:t>
      </w:r>
      <w:r>
        <w:rPr>
          <w:rFonts w:ascii="仿宋_GB2312" w:hAnsi="仿宋_GB2312" w:cs="仿宋_GB2312"/>
          <w:sz w:val="32"/>
          <w:szCs w:val="32"/>
        </w:rPr>
        <w:t>老师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885522119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956341189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寒假</w:t>
      </w:r>
      <w:r>
        <w:rPr>
          <w:rFonts w:ascii="仿宋_GB2312" w:hAnsi="仿宋_GB2312" w:cs="仿宋_GB2312"/>
          <w:sz w:val="32"/>
          <w:szCs w:val="32"/>
        </w:rPr>
        <w:t>团队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低空经济高质量发展调查</w:t>
      </w:r>
      <w:r>
        <w:rPr>
          <w:rFonts w:ascii="仿宋_GB2312" w:hAnsi="仿宋_GB2312" w:cs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</w:rPr>
        <w:t>报名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共青团安徽财经大学委员会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/>
          <w:sz w:val="32"/>
          <w:szCs w:val="32"/>
        </w:rPr>
        <w:t>安徽财经大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融</w:t>
      </w:r>
      <w:r>
        <w:rPr>
          <w:rFonts w:ascii="仿宋_GB2312" w:hAnsi="仿宋_GB2312" w:cs="仿宋_GB2312"/>
          <w:sz w:val="32"/>
          <w:szCs w:val="32"/>
        </w:rPr>
        <w:t>学院</w:t>
      </w:r>
    </w:p>
    <w:p>
      <w:pPr>
        <w:sectPr>
          <w:type w:val="nextPage"/>
          <w:pgSz w:orient="landscape"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40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903"/>
        <w:gridCol w:w="1689"/>
        <w:gridCol w:w="1125"/>
        <w:gridCol w:w="1000"/>
        <w:gridCol w:w="987"/>
        <w:gridCol w:w="1375"/>
        <w:gridCol w:w="1250"/>
        <w:gridCol w:w="1350"/>
        <w:gridCol w:w="963"/>
        <w:gridCol w:w="1062"/>
        <w:gridCol w:w="1313"/>
        <w:gridCol w:w="823"/>
        <w:gridCol w:w="89"/>
      </w:tblGrid>
      <w:tr>
        <w:trPr>
          <w:trHeight w:val="979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0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仿宋_GB2312" w:hAnsi="仿宋_GB2312" w:cs="仿宋_GB2312"/>
                <w:b/>
                <w:bCs/>
                <w:kern w:val="0"/>
                <w:sz w:val="32"/>
                <w:szCs w:val="32"/>
              </w:rPr>
              <w:t>寒假“低空经济高质量发展调查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团队报名汇总表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团队负责人所在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实践地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负责人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负责人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负责人</w:t>
            </w:r>
            <w:r>
              <w:rPr>
                <w:rFonts w:eastAsia="仿宋" w:cs="Times New Roman" w:ascii="仿宋" w:hAnsi="仿宋"/>
                <w:b/>
                <w:bCs/>
                <w:color w:val="000000"/>
                <w:sz w:val="24"/>
              </w:rPr>
              <w:t>QQ</w:t>
            </w: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负责人电子邮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 xml:space="preserve">团队成员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指导老师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指导老师工号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2"/>
      <w:type w:val="nextPage"/>
      <w:pgSz w:orient="landscape" w:w="16838" w:h="11906"/>
      <w:pgMar w:left="1984" w:right="2098" w:gutter="0" w:header="851" w:top="1587" w:footer="0" w:bottom="1474"/>
      <w:pgNumType w:fmt="decimal"/>
      <w:formProt w:val="false"/>
      <w:textDirection w:val="lrTb"/>
      <w:docGrid w:type="linesAndChars" w:linePitch="63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8:54:00Z</dcterms:created>
  <dc:creator>杨志卿</dc:creator>
  <dc:description/>
  <dc:language>en-US</dc:language>
  <cp:lastModifiedBy>Jerry  阳</cp:lastModifiedBy>
  <cp:lastPrinted>2024-12-13T10:13:00Z</cp:lastPrinted>
  <dcterms:modified xsi:type="dcterms:W3CDTF">2024-12-16T01:18:10Z</dcterms:modified>
  <cp:revision>3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95044F3384BBAAAC757F4705A9C0C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